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Lotic-invertebrate Index for Flow Evaluation (LIFE) Index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 xml:space="preserve">Benthic invertebrate fauna – </w:t>
              <w:br/>
              <w:t>composition and abundanc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tic-invertebrate Index for Flow Evaluation (LIFE) Index</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i w:val="false"/>
                <w:sz w:val="22"/>
              </w:rPr>
              <w:t>United Kingdom</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rFonts w:ascii="Arial" w:hAnsi="Arial" w:cs="Arial"/>
              </w:rPr>
            </w:pPr>
            <w:r>
              <w:rPr>
                <w:rFonts w:cs="Arial" w:ascii="Arial" w:hAnsi="Arial"/>
                <w:spacing w:val="-3"/>
              </w:rPr>
              <w:t xml:space="preserve">The LIFE index is not a classification procedure, but an index that is being developed by the Environment Agency to define critical flow objectives for invertebrate communities. Every regularly encountered species &amp; family has been assigned to one of six groups which are related to flow. Taxa have been assigned to the flow group to which they are most closely associated, even though they may not be restricted to a particular flow category. The method links taxa to flow regime rather than to habitat type. The standard GQA method for invertebrate sampling is used for LIFE, because the sample is apportioned according to habitat, which is itself related to flow. The categorisation of taxa into flow groups and records of log abundance are used to calculate an index called LIFE (Lotic-invertebrate Index for Flow Evaluation). The LIFE index is calculated as an ASPT. Software has been written to determine which flow parameters influence community structure at individual river sites.  This process identifies hydro-ecological links and defines the goodness of fit of the relationship and the statistical confidence that the association is tru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rPr>
              <w:t xml:space="preserve">LIFE scores are being incorporated in RIVPACS so that reference state predictions can be made.  Choice of appropriate predictive physico-chemical parameters for flow are being investigated. </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planned)</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Yes</w:t>
            </w:r>
          </w:p>
          <w:p>
            <w:pPr>
              <w:pStyle w:val="Normal"/>
              <w:rPr>
                <w:rFonts w:ascii="Arial" w:hAnsi="Arial" w:cs="Arial"/>
                <w:sz w:val="22"/>
                <w:lang w:val="en-GB"/>
              </w:rPr>
            </w:pPr>
            <w:r>
              <w:rPr>
                <w:rFonts w:cs="Arial" w:ascii="Arial" w:hAnsi="Arial"/>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rPr>
              <w:t>Extence, CA, D.M. Balbi &amp; R.P. Chadd (1999)  River flow indexing using British benthic macroinvertebrates : a framework for setting hydroecological objectives</w:t>
            </w:r>
            <w:r>
              <w:rPr>
                <w:rFonts w:cs="Arial" w:ascii="Arial" w:hAnsi="Arial"/>
                <w:i/>
                <w:sz w:val="22"/>
              </w:rPr>
              <w:t>.   Regulated Rivers: Research and Management</w:t>
            </w:r>
            <w:r>
              <w:rPr>
                <w:rFonts w:cs="Arial" w:ascii="Arial" w:hAnsi="Arial"/>
                <w:sz w:val="22"/>
              </w:rPr>
              <w:t xml:space="preserve"> </w:t>
            </w:r>
            <w:r>
              <w:rPr>
                <w:rFonts w:cs="Arial" w:ascii="Arial" w:hAnsi="Arial"/>
                <w:i/>
                <w:sz w:val="22"/>
              </w:rPr>
              <w:t>15</w:t>
            </w:r>
            <w:r>
              <w:rPr>
                <w:rFonts w:cs="Arial" w:ascii="Arial" w:hAnsi="Arial"/>
                <w:sz w:val="22"/>
              </w:rPr>
              <w:t xml:space="preserve"> : 543 </w:t>
              <w:noBreakHyphen/>
              <w:t xml:space="preserve"> 574</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is index could be used as one of a number of classification metrics or as part of diagnostics to help determine causes of poor ecological quality and hence apppropriate programmes of measure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Chris Extence, Richard Chadd</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Fonts w:cs="Arial" w:ascii="Arial" w:hAnsi="Arial"/>
                </w:rPr>
                <w:t>Chris.extence@environment-agency.gov.uk</w:t>
              </w:r>
            </w:hyperlink>
          </w:p>
          <w:p>
            <w:pPr>
              <w:pStyle w:val="Normal"/>
              <w:jc w:val="center"/>
              <w:rPr>
                <w:rFonts w:ascii="Arial" w:hAnsi="Arial" w:cs="Arial"/>
                <w:sz w:val="22"/>
                <w:lang w:val="en-GB"/>
              </w:rPr>
            </w:pPr>
            <w:hyperlink r:id="rId3">
              <w:r>
                <w:rPr>
                  <w:rStyle w:val="InternetLink"/>
                  <w:rFonts w:cs="Arial" w:ascii="Arial" w:hAnsi="Arial"/>
                </w:rPr>
                <w:t>Richard.chadd@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4 (0)1175 762 123</w:t>
            </w:r>
          </w:p>
        </w:tc>
      </w:tr>
    </w:tbl>
    <w:p>
      <w:pPr>
        <w:pStyle w:val="Normal"/>
        <w:jc w:val="center"/>
        <w:rPr/>
      </w:pPr>
      <w:r>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extence@environment-agency.gov.uk" TargetMode="External"/><Relationship Id="rId3" Type="http://schemas.openxmlformats.org/officeDocument/2006/relationships/hyperlink" Target="mailto:Richard.chadd@environment-agency.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0:00Z</dcterms:created>
  <dc:creator>lco</dc:creator>
  <dc:description/>
  <dc:language>en-US</dc:language>
  <cp:lastModifiedBy>littlejohn_c</cp:lastModifiedBy>
  <cp:lastPrinted>2002-05-27T08:21:00Z</cp:lastPrinted>
  <dcterms:modified xsi:type="dcterms:W3CDTF">2002-06-26T09:00:00Z</dcterms:modified>
  <cp:revision>2</cp:revision>
  <dc:subject/>
  <dc:title>S/DIRECTION	:	Le</dc:title>
</cp:coreProperties>
</file>